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8" w:type="dxa"/>
        <w:jc w:val="left"/>
        <w:tblInd w:w="-2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0"/>
        <w:gridCol w:w="704"/>
        <w:gridCol w:w="2250"/>
        <w:gridCol w:w="6542"/>
        <w:gridCol w:w="6542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и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Команды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Коментари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PROMDIDA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сия програмного обеспечени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PROMDIDA + 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ТекОшиб1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кущие ошибки. Байт 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2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ий сигнал с датч. дрос. заслон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9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синхронизации(58 зуб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6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ое напр. аккум. батаре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изкая температура охл. жидкост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4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ая температура охл. жидкост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3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чика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ТекОшиб2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кущие ошибки. Байт 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2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ишком мала скорость автомобил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22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изкий сигнал с дат. дрос. заслон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ТекОшиб3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кущие ошибки. Байт 3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35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холостого х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34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. массового расхода воздух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ТекОшиб4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кущие ошибки. Байт 4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5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обагощенный датчик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бедненный датчик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3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управления по детонаци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2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синхронизации искрообразовани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1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чика распредвал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ТекОшиб5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кущие ошибки. Байт 5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5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хватка топлива или засорение дат. О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5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чика резистора регулировки СО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5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ПЗУ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9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иагностика потери ваккум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ТекОшиб6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кущие ошибки. Байт 6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цифровой рециркуляции газов (соленоид 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цифровой рециркуляции газов (соленоид 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3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цифровой рециркуляции газов (соленоид 3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сорение датчика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ErrAll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текущие, накопленные ошиб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екОшиб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Есть текущие ошиб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копОш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Есть накопленные ошиб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НакопОш1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ленные ошибки.  Байт 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2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ий сигнал с датчика дроссельной заслон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9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синхронизации (58 зуб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6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ое напряжение аккумуляторной батаре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изкая температура охлаждающей жидкост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ая температура охлаждающей жидкост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13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чика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НакопОш2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ленные ошибки. Байт 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24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ишком мала скорость автомобил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22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изкий сигнал с датчика дроссельной заслон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Ош3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ленные ошибки. Байт 3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3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холостого х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34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чика массового расхода воздух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ФОРМУЛ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НакопОш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ленные ошибки. Байт 4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обагощенный датчик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бедненный датчик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3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управления по детонаци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2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синхронизации искрообразовани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чика распредвал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НакопОш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ленные ошибки. Байт 5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5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хватка топлива или засорение дат. О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54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датчика резистора регулировки СО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5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ПЗУ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49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иагностика потери ваккум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НакопОш6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ленные ошибки. Байт 6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цифровой рециркуляции газов (соленоид 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4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цифровой рециркуляции газов (соленоид 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3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цифровой рециркуляции газов (соленоид 3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иб6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сорение датчика кислород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НакопОш7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копленные ошибки. Байт 7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SPVSLCLT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мпература охлаждающей жидкости °С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N=(E+40)*256/192 (град.С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COOLTSU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мпература охлажд. жидк. на момент пуск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N=(E+40)*256/192 (град.С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COOLDEG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ринятая температура охлажд. Жидкости,град С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N=(E+40)*256/192 (град.С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ADVTPS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пр. датч. полож. дроссельной заслон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NTPSLD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Угол открытия дроссельной заслонк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N=E*2.56 (%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DESSPD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Желаемая частота вращ. коленвала в режиме ХХ об/мин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REFPER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Частота вращения коленвала об/мин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REFPER+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60*1000(если в мсек)/(REFPER + REFPER+1*256) [об/мин]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RVSFLKPH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корость автомобиля км/час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N=E [км/час]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ADV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02A1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ыходное напр. датчика кислорода мВ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SAPOT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Код АЦП потенциометра октанкорректора ед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CORRCL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улировка топливоподачи по замкн. ПОС по О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BLMONHUD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улировка топливоподачи памятью ЭБУ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BLMCELL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омер яч. памяти, регулирующей подачу топлив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ПолРегХХ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олож. регулятора ХХ (дополнительного воздуха) шг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LV8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еременная нагрузки на двигатель г/цил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PURGEDS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кважность сигнала продувки адсорбер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ISWNAC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зовое полож. регулятора ХХ для выкл. адсорбера шг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ISWWAC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зовое полож. регулятора ХХ для вкл. адсорбера шг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SPVIGN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Напряжение бортсети В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SAP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Угол опережения зажигания °пкв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*256/90 (придется Ва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найти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SAP+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°пкв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BPVDELIV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Длительность импульса впрыска мсек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мсек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BPVDELIV+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FAVAL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оотношение воздух/топливо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3,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[faval]*256+65536,6/[faval=1]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FAVAL+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TIME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ремя с момента запуска автомобиля  ч:м:с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в сек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lang w:val="en-US"/>
              </w:rPr>
              <w:t>4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TIME+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AIRMTRAW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асход воздуха измеренный (по датч. МРВ) г/сек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AIRMTRAW+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AIRFLOW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асход воздуха г/сек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N=E*256 [GM/сек]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AIRFLOW+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4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ADVSAPOT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Код АЦП потенциометра октаннкорректора ед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отсчеты АЦП, N=5.0*E/256 (В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ADVCOPOT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Код АЦП потенциометра регулировки 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CO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/>
              <w:t>отсчеты АЦП, N=5.0*E/256 (В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SPSSLMW2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. от ведомого к вед. процессору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УпПоДет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зрешено управление по детонаци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спользуется</w:t>
            </w: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Детонац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изнак выявленной детонаци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ГашДет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изнак гашения детонации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ТопНас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ключено реле топливного насос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MW1 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1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ДрЗасЗак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россельная заслонка закрыт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работка прерывания превышает 7.81мс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иклическая ошибка или ошибка цикла 7.81мс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ЗапрКонд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прос кондиционера от водител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КондВкл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кл. реле компрессора кондиционер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Условия вкл. конд. во время задержки на вкл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MW2  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2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ВысБНапр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ое U батареи (дискр. вых. выкл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ИмпСкор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явились импульсы с датч. скор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1ИмпСкор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шел первый импульс с датч. скор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MW3 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3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сл. перехода по топл. из реж. завода в раб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сл. перех. по упр. искрообр. из реж. з-да в раб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ормОпИм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порный импульс синхр. правильный (с датч. ПКВ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ИсОпИмР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порный импульс исп. для опред. норм. раб. дв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ИсОпИмО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порный импульс используется для логики ошибок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ИсОпИмХХ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порный импульс используется для логики ХХ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ИсОпИмВп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порный имп. использ. для логики упр. впрыском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MW4 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4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ежASDF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жим ASDF синхронного попарного вкл. форсунок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ПропТп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пуск топливоподачи с каждым оп.имп. в ASDF реж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МалВрВп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ишком малое время впрыска привело к разрыву ОС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ЗРежASDF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прошен режим ASDF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ЭлУпИск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Электр. управл. искрой (отключ. при низком Uпит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ежDFCO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жим упр. искрой DFCO или наруш. искрообр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ежDFCO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ж. упр. искрой DFCO или наруш. искрообр. 1й раз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MW5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5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АсиОбог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синхр. обогащение при открытии дрос. засл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СинОбог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инхр. обогащение при открытии дрос. засл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Барокор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Барокоррекция разрешен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ТабРВозд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ход возд. опред. по таблицам (0-по датч. МРВ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МалРВозд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ишком малое значение расхода воздуха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бСмес1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огащение топливной смеси в 1-й раз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УвелLV8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синхронное обогащение при увеличении LV8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ЭОЗУ    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шибка энергонезависимого ОЗУ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tbl>
      <w:tblPr>
        <w:tblW w:w="10064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409"/>
        <w:gridCol w:w="652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LCCPMW</w:t>
            </w: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вентилятора и продувки адсорбе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ВклАдсПр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ключен соленоид продувки адсорбе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Вентилят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ключен вентилятор охлажд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MWFA</w:t>
            </w: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режима смес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ежDE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еднение смеси при торможении двигателем (D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ежDFCO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ткл. топливоподачи при торможении двиг.(DFC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ежPE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ключен режим мощностного обогащения (P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ВысПрТп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сокий предел по отключ. топлива задействован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Бит защелки триггера для логики 3.905 или 7.81 мс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MWFA1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1 работы по смес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ШагОбог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Шаг двигателя в сторону обогащ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бСмУвН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еднение смеси при увел. нагр. на дви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СмесьБог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Флаг богатой/бедной смеси (1-богатая, 0-бедн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ПетляО2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Флаг ОС по кислороду (1-замкнута, 0-разомкну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MWFA2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2 работы по смес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Используются ячейки корр. подачи 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оплива для ХХ 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ХХпоТп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познан режим ХХ для топливоподач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бучен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зданы условия для обуч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ежSSDF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пытка одновр. впрыска при об.&lt; 200 об/мин (SSDF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ТоплПод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опливоподача вк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IACMW1</w:t>
            </w: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1 состояния на холостом ход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ПСбрШДв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изведен сброс в 0 шаг. двигател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ЗСбрШДв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пущен сброс шагового двигател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УсловХХ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здались условия для холостого ход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арфлаг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арое состояние сброшенного флаг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алОбХХ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ороты холостого хода ниже желаемы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ПетО2ХХ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мкнута петля ОС упр. топливоподачей на Х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IACMW2</w:t>
            </w: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2 состояния на холостом ход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пПоддЗасл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Запрос на режим поддерживания заслонки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жим поддерживания заслонки до тормож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бРЗОС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ороты 1-растут, 0-падают при замкнутой петле ОС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РВыхХХ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жим выхода из холостого ход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УпИскХХ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ктивен режим эл. управления искрой на Х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ПорОбХХ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шел порог оборотов холостого ход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 используется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Условия для замкн. петли ОС для ХХ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NVMW</w:t>
            </w: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айт состояния энергонезависимого режим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ДатО2Гот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отовность датчика кислород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Ош14,15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озникла ошибка 14 или 15 (темпер. охл. жидк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БолВысУМ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елика высота над уровнем моря барокорр.)   (ош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езавершенное состояние где либо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ЗапСбр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пущен сброс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 используетс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СостКЗВ1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ст. контура зажиг. высоковольтно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СостКЗВ2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ст. контура зажиг. высоковольтног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a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a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a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1:15:00Z</dcterms:created>
  <dc:creator>Александр Пушкин</dc:creator>
  <dc:description/>
  <cp:keywords>Нет там слов цифры одни</cp:keywords>
  <dc:language>en-US</dc:language>
  <cp:lastModifiedBy>ATS</cp:lastModifiedBy>
  <dcterms:modified xsi:type="dcterms:W3CDTF">2000-01-11T10:08:00Z</dcterms:modified>
  <cp:revision>5</cp:revision>
  <dc:subject>Как бодать ALDL</dc:subject>
  <dc:title>Байты и прочиие прибамбасы</dc:title>
</cp:coreProperties>
</file>