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ДЕЛ  ПОСЛЕДОВАТЕЛЬНЫЙ ВЫСОКОСКОРОСТНОЙ ПОР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ОГО ПРОЦЕСС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грамный уровень 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еpвоначальный выпуск - 11 декабpя 1992 г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0          ОБЗОР ПОСЛЕДОВАТЕЛЬНОГО ВЫСОКОСКОРОСТНОГО ПОР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НОГО ПРОЦЕССОРА .................................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1     Формат битов .......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2     Формат слов ........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3     Формат сообщений ...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1 Свободная линия ...............................  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2 Слово идентификации сообщения .................  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3 Слово длины сообщения .........................  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4 Контрольная сумма .............................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0          ОПИСАНИЕ ФОРМАТА ПОСЛЕДОВАТЕЛЬНЫХ ДАН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ГРАММЫ/КАЛИБРОВКИ  ................................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1     Програмное определение достоверности кода устройства . 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2     Определение ошибок/восстанавливающее действие .......  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3     Ограничения доступа последовательных данных к памяти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0  РЕЖИМЫ РАБОТЫ С ПОСЛЕДОВАТЕЛЬНЫМИ ДАННЫМИ ...................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1     Режим 0 - Возврат к нормальному режиму ..............  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2     Режим 1   (Передача данных ALDL) ....................  7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3     Режим 2   (Дамп памяти - Двухбайтный адрес) ......... 1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4     Режим 3   (Проверка памяти - Двухбайтный адрес) ..... 1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5     Режим 4   (Функция контроллера) ..................... 1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5.1   Управляющие слова ........................... 1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5.2   Ограничения  активизации режима 4 ........... 1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6     Режим 10 (Сброс кодов неисправностей) ............... 15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2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0  ОБЗОР  ВЫСОКОСКОРОСТНОГО  ПОСЛЕДОВАТЕЛЬНОГО  ПОРТА  ГЛАВ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ЦЕСС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овательный порт предназначается  для использования в  качеств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гностического  инструмента  на  сборочном  заводе  для   провер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вильной   работы   автомобиля   и   для   диагностики   возмож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исправностей.  Последовательный порт имеет два подрежима,  котор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ивают различные уровни информации о работе автомоб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CM  содержит  два  процессора.   Насколько  это  касается   предач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овательных   данных,   эти   два   процессоры    функционирую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зависимо.    Внешнее     последовательное    устройство     долж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ществлять  связь  с  каждым  из  процессоров  раздельно.   Кажд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ссор имеет свою собственную идентификацию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1    Формат би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тельность  бита  равна  122.07  мксек  +/- 0.5%. Это эквивалентн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192  бод.  Состояние  с  высоким  уровнем  напряжения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гической  единице,  а  состояние   с  низким  уровнем   напряж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тветствует логическому ну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2    Формат с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во  состоит  из  десяти  битовых  промежутков времени. Первый б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вляется логическим  нулем и  называется стартовым  битом. Послед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есятый  бит)   слова  является   всегда  логической   единицей 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ывается  стоповым  битом.  Оставшиеся  восемь  внутренних   бит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вляются битами данных и передаются наименьшим значащим битом  (LSB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перед.  Стартовому  биту  должен  всегда  предшествовать по крайн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ре  один  бит  логической  единицы  (стоповый  бит предшествующ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ва или состояние свободной ли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3    Формат со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 данные,  передаваемые  по  последовательной шине данных, долж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ыть  частями  сообщения.  Все  сообщения  должны  быть   следующ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вободная ли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айт идентификации устройства (ID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айт длины сообщения (85 + N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N байт данных со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вободная ли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3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3.1  Свободная ли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сять  или  более  последовательных  битовых  временных промежутк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гической  единицы  составляют  свободную  линию.  Все  приемники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нии  используют  состояние  свободной  линии,  за  которым следу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ртовый бит, для индикации начала со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3.2  Слово идентификации со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ое  слово  каждого   сообщения  является  словом   идентифик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бщения  (ID).   Каждый  идентификатор   сообщения  должен    бы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никальным, следовательно все  идентификаторы сообщений должны  бы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начены в конкретной спецификации на применение. Общее  количеств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никальных  идентификаторов  сообщений   ограничивается  числом 25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фикаторы  $00 и   $FF не должны использоваться на  автомобил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анном блоке управления идентификатор главного процессора - $F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3.3  Слово длины со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во  длины  сообщения  указывает  общее  количество  слов данных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тавшейся части сообщения плюс 85 (десятичное). Максимальное  числ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в  данных  в  одном  сообщении,  которое может передаваться люб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атчиком является 170.  Таким образом, слово  длины достовер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бщения должно лежатьв диапазоне от 85 до 255. Возможно  множеств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бщений,  не  содержащих  слов  данных;  для таких сообщений слов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ны сообщения должно содержать двоичное слово 01010101  (MSB-LSB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слово выбрано потому, что  в условиях  сильных помех  существу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сокая  вероятность  того,  что  ошибочное принятое сообщение буд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яться именно, как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3.4  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ее  слово,  передаваемое   в  сообщении,  является   двоичны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олнением суммы всех других слов сообщения, включая 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бщения и  слово длины  сообщения.   Возникающие при 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го восьмибитного слова  передатчиком или приемником  пере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гнорируются. Дополнение до двух  используется для того чтобы  сум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х слов достоверного сообщения являлась нуле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4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0    ОПИСАНИЕ ФОРМАТА ПОСЛЕДОВАТЕЛЬНЫХ ДАННЫХ ПРОГРАММЫ/КАЛИБРО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ому  коду  сообщения,  предназначенному  к  передаче  или прием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троллером,  присваивается  блок,  по  крайней  мере,  из 9 байт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его форм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чальный адрес блока следующего сообщения (2 бай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дентификатор устройства ($80, $F0 и т.д., 1 бай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айт флага опции для источника данных (1 байт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 используется таблица из ROM, если бит7 =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 используется таблица из RAM, если бит6 =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 используется определенный внешний буфер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если бит6 = бит7 =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выходного сообщения (1 бай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дрес выходного управляющего блока в RAM (2 бай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дрес входного управляющкго блока в RAM (2 бай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чало таблицы в ROM, если выбрана вышеупомянутая оп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 в  настоящий  момент  имеет  11  возможных  сообщений, и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торых только  7 задействоаны.  Режимы с  1 по  4 описаны  в данн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1  Програмное определение достоверности кода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 код  сообщения  принимается  контроллером  ECM,  производитс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ерка соответствия  идентификатора контроллера  (ID), с  тем, чт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н  в  первом  управляющем   блоке  сообщения.  Если   сравн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ошло,  ECM  продолжит   прием  последовательных  данных.   Есл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авнение  не  произошло,  то  производится  проверка  значения  ID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нного в следующем  управлющем блоке сообщения  и так далее, 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х  пор,  пока  не  произойдет  сравнение  или  будут проверены вс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вляющие блоки сообщ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5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2    Определение ошибок/восстанавливающее дей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 во  время  приема  сообщения  определяются  любые из следующ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шибок,   то   сообщение   полностью   игнорируется   и   управл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овательными  данными  устанавливает  режим ожидания следующ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а  переполнения,  указывает,  что  в потоке данных бы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терян один или больше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а  обрамления,  указывает,   что  принятый  байт   бы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правильно обрамлен стартовым и стоповым би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д устройства не распознан контроллером EC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дсчет  числа  принятых  байтов  данных  не  совпадает   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казанным колич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а контрольной су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а в  результате помех,  показывает, что  одно из  тре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читываний   передаваемого   бита   отличается   от    дву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3  Ограничения доступа последовательных данных к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предотвращения  случайной  модификации  работы системы адреса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$3000 по $6FFF и  с $1000 по $105F  не могут быть доступными  с цел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ачи данных по последовательному ка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эти адреса указываются в последовательных данных, то старшие  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т будут сброшены в ноль,  а доступ произойдет по оставшейся  ча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реса (т.е., вместо данных по указанному адресу $6FFF в  результат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ступыми  будут данные с адресом $0FFF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0    РЕЖИМЫ РАБОТЫ С ПОСЛЕДОВАТЕЛЬНЫМИ ДА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ы  работы   с  последовательными   данными  подразделяются 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ие. Все  режимы используют  идентификатор устройства  $F4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ного проце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0 - Возврат к нормальному режи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1 - Передача данных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2 - Дамп памяти (2-х байтный адре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3 - Проверка памяти (2-х байтный адре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4 - Функция контролле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6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5 - Требование загрузки  RA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6 - Загрузка RAM и исполнение (2-х байтный адре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10 - Сброс кодов неисправ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1  Режим 0 - Возврат к нормальному режи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устройство последовательного доступа запрашивает режим 0, ECM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ет возвращаться к нормальному режим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йство последовательного доступа  запрашивает режим 0,  посы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е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1 = 86 = $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отвечает следующим 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1 = 86 = $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7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2   Режим 1 - Передача данных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 внешнее  устройство  последовательного  доступа  запрашива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жим 1, ECM отвечает передачей заданного сообщения,  содержащего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одной  из таблиц,  номер которой  задан в  сообщении.  Имена эт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блиц приведены ни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гура 1    Режим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Номер таблицы I Имя таблицы I Главный процессор I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I---------------I-------------I-------------------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I      00       I  MODE1TB0   I      63 </w:t>
      </w:r>
      <w:r>
        <w:rPr/>
        <w:t>байта</w:t>
      </w:r>
      <w:r>
        <w:rPr>
          <w:lang w:val="en-US"/>
        </w:rPr>
        <w:t xml:space="preserve">    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I      01       I  MODE1TB1   I      11 </w:t>
      </w:r>
      <w:r>
        <w:rPr/>
        <w:t>байтов</w:t>
      </w:r>
      <w:r>
        <w:rPr>
          <w:lang w:val="en-US"/>
        </w:rPr>
        <w:t xml:space="preserve">   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/>
        <w:t>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йство последовательного  доступа запрашивает  режим 1  посы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ее сооб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2 = 87 = $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мер таблицы = $00 или $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 будет  отвечать  следующим  сообщением,  предполагая  что бы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ошена таблица 0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64 = 148 = $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 байт дан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3 байт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игура 2    Режим 1 - Таблица 0 выходны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¦Байт¦      Описание  ¦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+----+----------------+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1 ¦  PROMIDA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2 ¦  PROMIDA + 1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3 ¦  CURMALF1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4 ¦  CURMALF2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5 ¦  CURMALF3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6 ¦  CURMALF4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7 ¦  CURMALF5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8 ¦  CURMALF6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9 ¦  CURMALF7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0 ¦  MALFFLG1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1 ¦  MALFFLG2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2 ¦  MALFFLG3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3 ¦  MALFFLG4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4 ¦  MALFFLG5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5 ¦  MALFFLG6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6 ¦  MALFFLG7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7 ¦  SPVSLCLT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8 ¦  COOLTSU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9 ¦  COOLDEG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0 ¦  ADVTPS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1 ¦  NTPSLD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2 ¦  DESSPD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3 ¦  REFPER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4 ¦  REFPER +1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5 ¦  RVSFLKPH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6 ¦  ADVO2A1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7 ¦  SAPOT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8 ¦  CORRCL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29 ¦  BLMONHUD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0 ¦  BLMCELL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1 ¦  ISSPMP 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2 ¦  LV8 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L----+----------------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/>
        <w:t>Страница 9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¦Байт¦      Описание  ¦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+----+----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3 ¦   PURGEDC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4 ¦   ISWNAC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5 ¦   ISWWAC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6 ¦   SPVIGN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7 ¦   SAP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8 ¦   SAP + 1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39 ¦   BPWDELIV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0 ¦   BPWDELIV + 1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1 ¦   FAVAL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2 ¦   FAVAL + 1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3 ¦   TIME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4 ¦   TIME + 1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5 ¦   AIRMTRAW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6 ¦   AIRMTRAW +1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7 ¦   AIRFLOW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8 ¦   AIRFLOW + 1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49 ¦   ADVCOPOT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0 ¦   ADVSAPOT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1 ¦   SPSSLMW2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2 ¦   MW1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3 ¦   MW2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4 ¦   MW3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5 ¦   MW4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6 ¦   MW5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7 ¦   LCCPMW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8 ¦   MWFA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59 ¦   MWFA1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60 ¦   MWFA2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61 ¦   IACMW1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62 ¦   IACMW2  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¦ 63 ¦   NVMW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L----+----------------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игура 3 Режим 1 - Таблица 1 выходны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T-----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¦Байт¦      Описание  ¦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+----+----------------+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1 ¦   REFPER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2 ¦   REFPER + 1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3 ¦   RSVFLKPH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4 ¦   ADVO2A1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5 ¦   SPVSLCLT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6 ¦   AIRMTRAW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7 ¦   AIRMTRAW + 1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8 ¦   SPVIGN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 9 ¦   ADVCOPOT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0 ¦   ADVSAPOT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¦ 11 ¦   SPSSLMW2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L----+-----------------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/>
        <w:t>Страница 11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3  Режим 2 - Дамп памяти (2-х байтный адре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 устройство  последовательного  доступа  запрашивает режим 2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чает передачей содержимого 64  ячеек памяти, начиная с  адрес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казанного в запр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йство последовательного доступа запрашивает режим 2  следующи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3 = 86 = $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аpший байт начального адр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ладший байт начального адp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будет отвечать следующим 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1 + 64 = 149 = $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держимое адреса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держимое адреса (1 + 6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2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4  Режим 3 - Проверка памяти (2-х байтный адре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устройство последовательного доступа запрашивает режим 3, ECM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вечает передачей содержимого области RAM, указанной в запросе (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 до 16 ячее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йство последовательного доступа  запрашивает режим 3,  посы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е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2N + 1 (где N = от 0 до 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тарший байт адpес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ладший байт адpеса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арший байт адpеса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ладший байт адpеса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будет отвечать следующим сообш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N + 1 (N = от 0 до 1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держимое адреса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держимое адреса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3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4  Режим 4 - Функция контролл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гда устройство последовательного доступа запрашивает режим 4, ECM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дет измениять свою работу в соответствии с запр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ройство последовательного доступа  запрашивает режим 4,  посы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е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N + 1  (N = от 0 до 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правляющее слово #1 (описано ниже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правляющее слово #10 (описано ниж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будет отвечать следующим 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лина сообщения = 85 + N + 1 (N = от 0 до 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дификации функций будут вызывать немедленную реакцию (в следующ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граммном цикле) и изменять работу выходов, если двигатель в это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мент работает и напряжение бортсети меньше 17,1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5.1  Управляющие с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ALDLDSEN: Слово разрешения управления дискретн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ыхо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 = Разрешение управления лампой Check Engine 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1  1 = Разрешение управления реле топливн. насоса 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2  1 = Разрешение управления выходом EGR1 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3  1 = Разрешение управления выходом EGR2 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4  1 = Разрешение управления выходом EGR3 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5  1 = Разрешение управления выходом вентилятора FAN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режиме 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4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6  1 = Разрешение управления выходом кондиционера A/C Clutch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режиме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7  1 = Не исполь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ALDLDSST: Слово управления состоянием дискретных вы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/0 = Включение/выключение лампы Check Engine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1  1/0 = Включение/выключение реле топливного насос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2  1/0 = Включение/выключение выхода EGR1,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3  1/0 = Включение/выключение выхода EGR2,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4  1/0 = Включение/выключение выхода EGR3,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5  1/0 = Включение/выключение выхода вентилятора (Fan)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6  1/0 = Включение/выключение выхода уп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ндиционером (A/C Clutch), если это разреше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7      - не исполь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ALDLPWEN:  Слово  разрешения  широтноимпульсного  управления  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ежиме 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/0 - Использование коэффициента заполнения ALDLPWDC в %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ля продувки адсорбер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ы 1-7  - не использ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ALDLPWDC:  Слово управления коэффициентом заполнения в режим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ALDLNDEN:  Слово разрешения функционального управления в режим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 = Сброс всех ячеек блока обучения BLM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1  1 = Установка разомкнутой обратной связи уп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пливоподач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2  1 = Выключение управления по детонации CCES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3  1 = Сброс регулятора воздуха на холостом ходу IA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4  1 = Принять новое значение потенциометра CO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5  1 = Принять новое значение потенциометра SA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6    - не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7    - не исполь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ALDLFMOD: Слово модификации функции в режиме 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 = Разрешение модификации функции IA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1  0 = Управление оборотами холостого ход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 = Управление положением шагового двигател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2  1 = Разрешение управления составом смес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3  1 = Разрешение управления опережением зажига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4  0 = Модификация опережения зажига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 = Абсолютное значение опережения зажиг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5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5    - Знак   для  управления  опережением зажигания, (дл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дификации  или абсолютного значения)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0 = Опережение, 1 = Запаздыван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6  1 = Разрешено индивидуальное  управление (по форсункам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лительностью впрыск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7    - Не исполь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 ALDLIAC:Слово  значения  оборотов   при регулировании холост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ода или значения  положения регулятора холостого  ход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режиме 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ALDAFRT: Слово управления составом смеси в режиме 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 ALDSPK:  Слово управления опережением зажигания в режиме 4 ALD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ALDLINJC:Слово индивидуального управления фросунками в режим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0  1 = Выключить форсунку 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1  1 = Выключить форсунку 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2  1 = Выключить форсунку 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3  1 = Выключить форсунку 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4    - Не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5    - Не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6    - Не используетс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ит7    - Не исполь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5.2  Ограничения активизации режи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жим 4 запрещается в течение 4 секунд в случае отсутствия связи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довательному ка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жим 4 также может подавлятся, если режим 4 активен больше KMD4TIM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кунд. Если это происходит, таймер сбрасывается.  После заверш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жима 4, вызванного либо истечением вышеупомянутого времени , либ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нешним последовательным устройством, вход в режим 4 буд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ещатся в течение KMD4LCK секу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6 Режим 10 (Сброс кодов неисправност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значение  этого  режима  -  обеспечить Тестеру возможность выдач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струкции  элементу  автомобильной  системы  о  сбросе  всех код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шибок.   Тестер бсрасывает  коды и  система продолжает  работать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ответствии с принятым ранее сообщ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ос и  ответ являются  сообщениями фиксированной  длины и  имею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едующий форма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85 + 1 = $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0A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Страница 16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CM будет отвечать следующим сообщ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$F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дентификатор сообщения = 85 + 1 = $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жим = $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нтрольная су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6:12:00Z</dcterms:created>
  <dc:creator>Александр Пушкин</dc:creator>
  <dc:description/>
  <dc:language>en-US</dc:language>
  <cp:lastModifiedBy>sim</cp:lastModifiedBy>
  <dcterms:modified xsi:type="dcterms:W3CDTF">2004-02-25T13:29:00Z</dcterms:modified>
  <cp:revision>4</cp:revision>
  <dc:subject>Протокол обмена GM</dc:subject>
  <dc:title>Протокол обмена GM</dc:title>
</cp:coreProperties>
</file>